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png" ContentType="image/png"/>
  <Override PartName="/word/media/image8.wmf" ContentType="image/x-wmf"/>
  <Override PartName="/word/media/image12.jpeg" ContentType="image/jpeg"/>
  <Override PartName="/word/media/image11.jpeg" ContentType="image/jpeg"/>
  <Override PartName="/word/media/image7.wmf" ContentType="image/x-wmf"/>
  <Override PartName="/word/media/image6.png" ContentType="image/png"/>
  <Override PartName="/word/media/image5.wmf" ContentType="image/x-wmf"/>
  <Override PartName="/word/media/image27.jpeg" ContentType="image/jpeg"/>
  <Override PartName="/word/media/image13.jpeg" ContentType="image/jpeg"/>
  <Override PartName="/word/media/image4.png" ContentType="image/png"/>
  <Override PartName="/word/media/image2.jpeg" ContentType="image/jpeg"/>
  <Override PartName="/word/media/image23.jpeg" ContentType="image/jpeg"/>
  <Override PartName="/word/media/image26.jpeg" ContentType="image/jpeg"/>
  <Override PartName="/word/media/image1.png" ContentType="image/png"/>
  <Override PartName="/word/media/image25.jpeg" ContentType="image/jpeg"/>
  <Override PartName="/word/media/image20.png" ContentType="image/pn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5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</w:rPr>
            </w:pPr>
            <w:r>
              <w:rPr>
                <w:rStyle w:val="Nzevzhlavzprvy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caps/>
                <w:szCs w:val="24"/>
              </w:rPr>
              <w:t>oprava krytiny teras</w:t>
            </w:r>
          </w:p>
          <w:p>
            <w:pPr>
              <w:pStyle w:val="TextBody"/>
              <w:spacing w:before="0" w:after="60"/>
              <w:ind w:left="0" w:right="0" w:hanging="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spacing w:val="6"/>
                <w:position w:val="6"/>
              </w:rPr>
            </w:pPr>
            <w:r>
              <w:rPr>
                <w:spacing w:val="6"/>
                <w:position w:val="6"/>
              </w:rPr>
              <w:t>D.1.1 Architektonicko-stavební řešení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spacing w:val="6"/>
                <w:position w:val="6"/>
              </w:rPr>
              <w:t>Technická zpráva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pacing w:val="6"/>
                <w:position w:val="6"/>
                <w:szCs w:val="24"/>
              </w:rPr>
            </w:pPr>
            <w:r>
              <w:rPr>
                <w:b/>
                <w:caps/>
                <w:spacing w:val="6"/>
                <w:position w:val="6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12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12-DPS-500/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8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eznamsodrkami21"/>
        <w:numPr>
          <w:ilvl w:val="0"/>
          <w:numId w:val="0"/>
        </w:numPr>
        <w:ind w:left="283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OBECNÉ INFORMACE</w:t>
            <w:tab/>
          </w:r>
          <w:hyperlink w:anchor="__RefHeading___Toc49193540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vržené řešení</w:t>
            <w:tab/>
          </w:r>
          <w:hyperlink w:anchor="__RefHeading___Toc4919354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/1) Oprava vpusti (DN100)</w:t>
            <w:tab/>
          </w:r>
          <w:hyperlink w:anchor="__RefHeading___Toc4919354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/2) Oprava střešní PE folie – krytiny</w:t>
            <w:tab/>
          </w:r>
          <w:hyperlink w:anchor="__RefHeading___Toc4919354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/3) Úprava prostupu a napojení PE folie na prostup VZT</w:t>
            <w:tab/>
          </w:r>
          <w:hyperlink w:anchor="__RefHeading___Toc4919354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/4) Úprava prostupu a napojení PE folie na prostup ZTI</w:t>
            <w:tab/>
          </w:r>
          <w:hyperlink w:anchor="__RefHeading___Toc4919354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/5) Napojení PE folie na stávající vpust</w:t>
            <w:tab/>
          </w:r>
          <w:hyperlink w:anchor="__RefHeading___Toc49193540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/6) Úprava vytažení a napojení PE folie u prahu a na profily dveří</w:t>
            <w:tab/>
          </w:r>
          <w:hyperlink w:anchor="__RefHeading___Toc49193540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/7) Oprava omítky stěny terasy</w:t>
            <w:tab/>
          </w:r>
          <w:hyperlink w:anchor="__RefHeading___Toc49193540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/8) Přeložení jednotky VZT na stěnové konzoly</w:t>
            <w:tab/>
          </w:r>
          <w:hyperlink w:anchor="__RefHeading___Toc49193540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/9) Přeložení přívodů VZT jednotek</w:t>
            <w:tab/>
          </w:r>
          <w:hyperlink w:anchor="__RefHeading___Toc49193541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statní pokyny</w:t>
            <w:tab/>
          </w:r>
          <w:hyperlink w:anchor="__RefHeading___Toc49193541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Pokyny pro údržbu</w:t>
            <w:tab/>
          </w:r>
          <w:hyperlink w:anchor="__RefHeading___Toc49193541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taveništní plochy</w:t>
            <w:tab/>
          </w:r>
          <w:hyperlink w:anchor="__RefHeading___Toc49193541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dokumentace</w:t>
            <w:tab/>
          </w:r>
          <w:hyperlink w:anchor="__RefHeading___Toc49193541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normy související s předmětem plnění zakázky a to zejména</w:t>
            <w:tab/>
          </w:r>
          <w:hyperlink w:anchor="__RefHeading___Toc491935415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0" w:name="__RefHeading___Toc491935400"/>
      <w:bookmarkEnd w:id="0"/>
      <w:r>
        <w:rPr/>
        <w:t>OBECNÉ INFORMACE</w:t>
      </w:r>
    </w:p>
    <w:p>
      <w:pPr>
        <w:pStyle w:val="Normal"/>
        <w:rPr/>
      </w:pPr>
      <w:r>
        <w:rPr/>
        <w:t>Stavba bude probíhat v areálu Masarykovy univerzity (MU), v prostorách Fakulty informatiky (FI) na ulici Botanická 554/68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63260" cy="218567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Objekt montovaný ŽB skelet s plynosilikátovými a keramickými vyzdívkami. Jedná se o vícepodlažní budovu (6 podlaží) se zastřešením plochou střechou. Odvodnění je provedeno vnitřními vtoky. Po obvodu je provedena zděná atika. Na střechy je vyvedeno ukončení šachet TZB s odvětráním kanalizace a VZT.</w:t>
      </w:r>
    </w:p>
    <w:p>
      <w:pPr>
        <w:pStyle w:val="Normal"/>
        <w:rPr/>
      </w:pPr>
      <w:r>
        <w:rPr/>
        <w:t xml:space="preserve">Obdobně jsou i řešeny opravované terasy, které mají vnitřní odvodnění. Podlaha teras byla původně opatřena dlažbou, na kterou byla v minulosti aplikována PE folie s vyvedením na stěny do výšky až 0,25m. </w:t>
      </w:r>
    </w:p>
    <w:p>
      <w:pPr>
        <w:pStyle w:val="Heading1"/>
        <w:rPr/>
      </w:pPr>
      <w:bookmarkStart w:id="1" w:name="__RefHeading___Toc491935401"/>
      <w:bookmarkEnd w:id="1"/>
      <w:r>
        <w:rPr/>
        <w:t>Navržené řešení</w:t>
      </w:r>
    </w:p>
    <w:p>
      <w:pPr>
        <w:pStyle w:val="Normal"/>
        <w:rPr/>
      </w:pPr>
      <w:r>
        <w:rPr/>
        <w:t xml:space="preserve">Tato dokumentace řeší havarijní stav hydroizolací teras budov B) a C) na úrovni 1.NP. Nejedná se o celkovou revitalizaci všech ploch teras, ale o částečné opravy nevyhovujícího stavu. </w:t>
      </w:r>
    </w:p>
    <w:p>
      <w:pPr>
        <w:pStyle w:val="Normal"/>
        <w:rPr/>
      </w:pPr>
      <w:r>
        <w:rPr/>
        <w:t xml:space="preserve">Oprava teras bude provedena odstraněním a opravou narušených prvků hydroizolačního pláště teras včetně opravy „střešních“ vpustí a narušených omítek stěny tvořící zábradlí ter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e se jednat především o opravu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vků hydroizolačního pláště </w:t>
      </w:r>
    </w:p>
    <w:p>
      <w:pPr>
        <w:pStyle w:val="Normal"/>
        <w:numPr>
          <w:ilvl w:val="0"/>
          <w:numId w:val="10"/>
        </w:numPr>
        <w:rPr/>
      </w:pPr>
      <w:r>
        <w:rPr/>
        <w:t>opravu podkladu pláště (vybourání podkladní dlažby a provedení nového beton. podkladu)</w:t>
      </w:r>
    </w:p>
    <w:p>
      <w:pPr>
        <w:pStyle w:val="Normal"/>
        <w:numPr>
          <w:ilvl w:val="0"/>
          <w:numId w:val="10"/>
        </w:numPr>
        <w:rPr/>
      </w:pPr>
      <w:r>
        <w:rPr/>
        <w:t>úprava podkladu svislé části hydroizolace (osekání obkladu a provedení podkladu)</w:t>
      </w:r>
    </w:p>
    <w:p>
      <w:pPr>
        <w:pStyle w:val="Normal"/>
        <w:numPr>
          <w:ilvl w:val="0"/>
          <w:numId w:val="10"/>
        </w:numPr>
        <w:rPr/>
      </w:pPr>
      <w:r>
        <w:rPr/>
        <w:t>střešní vpusti a navazující potrubí dešťové kanalizace</w:t>
      </w:r>
    </w:p>
    <w:p>
      <w:pPr>
        <w:pStyle w:val="Normal"/>
        <w:numPr>
          <w:ilvl w:val="0"/>
          <w:numId w:val="10"/>
        </w:numPr>
        <w:rPr/>
      </w:pPr>
      <w:r>
        <w:rPr/>
        <w:t>fasádních ploch (omítky stěny teras)</w:t>
      </w:r>
    </w:p>
    <w:p>
      <w:pPr>
        <w:pStyle w:val="Normal"/>
        <w:numPr>
          <w:ilvl w:val="0"/>
          <w:numId w:val="10"/>
        </w:numPr>
        <w:rPr/>
      </w:pPr>
      <w:r>
        <w:rPr/>
        <w:t>související práce spojené s opravami pláště</w:t>
      </w:r>
    </w:p>
    <w:p>
      <w:pPr>
        <w:pStyle w:val="Heading2"/>
        <w:ind w:left="576" w:hanging="0"/>
        <w:rPr/>
      </w:pPr>
      <w:bookmarkStart w:id="2" w:name="__RefHeading___Toc491935402"/>
      <w:bookmarkEnd w:id="2"/>
      <w:r>
        <w:rPr/>
        <w:t>S/1) Oprava vpusti (DN100)</w:t>
      </w:r>
    </w:p>
    <w:p>
      <w:pPr>
        <w:pStyle w:val="Normal"/>
        <w:rPr/>
      </w:pPr>
      <w:r>
        <w:rPr/>
        <w:t>Stávající nevyhovující střešní vpusti na terasách budou demontovány a vybourány a následně bude provedena jejich oprava v obdobném provedení jako již opravované vpusti (2ks – budova C). Vpust osadit tak, aby vpust byla minimálně o 5-10 mm níže než navazující povrch. Vpust se mechanicky ukotví pomocí kotevních šroubů a volný prostor otvoru mezi vpustí a stropní konstrukcí se vyplní tepelnou izolací nebo montážní polyuretanovou pěnou, která slouží k fixaci vpusti a zároveň jako tepelná izo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é vpusti budou splňovat tyto parametry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třešní vpust DN100 s integrovanou PVC manžetou pro odvodnění ploché střechy </w:t>
      </w:r>
    </w:p>
    <w:p>
      <w:pPr>
        <w:pStyle w:val="Normal"/>
        <w:numPr>
          <w:ilvl w:val="0"/>
          <w:numId w:val="10"/>
        </w:numPr>
        <w:rPr/>
      </w:pPr>
      <w:r>
        <w:rPr/>
        <w:t>provedení: svislá vpust (svislý vtok)</w:t>
      </w:r>
    </w:p>
    <w:p>
      <w:pPr>
        <w:pStyle w:val="Normal"/>
        <w:numPr>
          <w:ilvl w:val="0"/>
          <w:numId w:val="10"/>
        </w:numPr>
        <w:rPr/>
      </w:pPr>
      <w:r>
        <w:rPr/>
        <w:t>tepelně izolovaná – dvoustěnná</w:t>
      </w:r>
    </w:p>
    <w:p>
      <w:pPr>
        <w:pStyle w:val="Normal"/>
        <w:numPr>
          <w:ilvl w:val="0"/>
          <w:numId w:val="10"/>
        </w:numPr>
        <w:rPr/>
      </w:pPr>
      <w:r>
        <w:rPr/>
        <w:t>ochranný koš</w:t>
      </w:r>
    </w:p>
    <w:p>
      <w:pPr>
        <w:pStyle w:val="Normal"/>
        <w:numPr>
          <w:ilvl w:val="0"/>
          <w:numId w:val="10"/>
        </w:numPr>
        <w:rPr/>
      </w:pPr>
      <w:r>
        <w:rPr/>
        <w:t>odolná UV záření</w:t>
      </w:r>
    </w:p>
    <w:p>
      <w:pPr>
        <w:pStyle w:val="Normal"/>
        <w:numPr>
          <w:ilvl w:val="0"/>
          <w:numId w:val="10"/>
        </w:numPr>
        <w:rPr/>
      </w:pPr>
      <w:r>
        <w:rPr/>
        <w:t>certifikace dle ČSN EN 1253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344" w:hanging="0"/>
        <w:rPr/>
      </w:pPr>
      <w:r>
        <w:rPr/>
        <w:t>Společně s vpustí bude provedena oprava navazujícího potrubí. Tato oprava je nutná provést obnažením vedení o podlaží níže než je úroveň teras. V dotčených místnostech bude provedeno vybourání otvorů v instalačních příčkách. Následná demontáž kolen litinového kanalizačního potrubí a provedení instalace nového potrubí s napojením na stávající svislé litinové potrubí. Přesná trasa vedení potrubí není známa a nové vedení bude nutno přizpůsobit zjištěným skutečnostem. Nové  potrubí bude uchyceno ke stavebním konstrukcím.</w:t>
      </w:r>
    </w:p>
    <w:p>
      <w:pPr>
        <w:pStyle w:val="Normal"/>
        <w:ind w:left="344" w:hanging="0"/>
        <w:rPr/>
      </w:pPr>
      <w:r>
        <w:rPr/>
        <w:t xml:space="preserve">Dále bude provedeno dozdění montážního otvoru cihelnými dutinovými tvárnicemi na MVC s osazením plastového revizního otvoru 0,3x0,3m, provedení jádrové omítky a vrchní jemné omítky. Konečná úprava bude provedena bílou malbou (dvounásobná s penetrací podkladu), včetně navazujících ploch. </w:t>
      </w:r>
    </w:p>
    <w:p>
      <w:pPr>
        <w:pStyle w:val="Normal"/>
        <w:ind w:left="344" w:hanging="0"/>
        <w:rPr/>
      </w:pPr>
      <w:r>
        <w:rPr/>
      </w:r>
    </w:p>
    <w:p>
      <w:pPr>
        <w:pStyle w:val="Normal"/>
        <w:ind w:left="344" w:hanging="0"/>
        <w:rPr/>
      </w:pPr>
      <w:r>
        <w:rPr/>
        <w:t>Nové potrubí dešťové kanalizace bude splňovat:</w:t>
      </w:r>
    </w:p>
    <w:p>
      <w:pPr>
        <w:pStyle w:val="Normal"/>
        <w:numPr>
          <w:ilvl w:val="0"/>
          <w:numId w:val="10"/>
        </w:numPr>
        <w:rPr/>
      </w:pPr>
      <w:r>
        <w:rPr/>
        <w:t>hrdlové plastové potrubí HT DN 100 s pryžovým těsněním</w:t>
      </w:r>
    </w:p>
    <w:p>
      <w:pPr>
        <w:pStyle w:val="Normal"/>
        <w:numPr>
          <w:ilvl w:val="0"/>
          <w:numId w:val="10"/>
        </w:numPr>
        <w:rPr/>
      </w:pPr>
      <w:r>
        <w:rPr/>
        <w:t>kotvení a zavěšení â 0,5 až 1,0m</w:t>
      </w:r>
    </w:p>
    <w:p>
      <w:pPr>
        <w:pStyle w:val="Normal"/>
        <w:numPr>
          <w:ilvl w:val="0"/>
          <w:numId w:val="10"/>
        </w:numPr>
        <w:rPr/>
      </w:pPr>
      <w:r>
        <w:rPr/>
        <w:t>napojení na stávající potrubí přechodkou</w:t>
      </w:r>
    </w:p>
    <w:p>
      <w:pPr>
        <w:pStyle w:val="Normal"/>
        <w:numPr>
          <w:ilvl w:val="0"/>
          <w:numId w:val="10"/>
        </w:numPr>
        <w:rPr/>
      </w:pPr>
      <w:r>
        <w:rPr/>
        <w:t>změna směru provedena koleny 2x45° (max. úhel kolen 45°, min. počet kolen 2)</w:t>
      </w:r>
    </w:p>
    <w:p>
      <w:pPr>
        <w:pStyle w:val="Normal"/>
        <w:numPr>
          <w:ilvl w:val="0"/>
          <w:numId w:val="10"/>
        </w:numPr>
        <w:rPr/>
      </w:pPr>
      <w:r>
        <w:rPr/>
        <w:t>mezi změnami směru provést uklidňovací kus (min. dl. 0,25m)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8120" cy="2162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17775" cy="21628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  <w:lang w:val="en-US" w:eastAsia="en-US"/>
        </w:rPr>
        <w:t>příklad pravděpodobného provedení stávajícího vedení dešťové kanalizace a příklad nedokončené opravy (bez kotvení)</w:t>
      </w:r>
    </w:p>
    <w:p>
      <w:pPr>
        <w:pStyle w:val="Heading2"/>
        <w:ind w:left="576" w:hanging="0"/>
        <w:rPr/>
      </w:pPr>
      <w:bookmarkStart w:id="3" w:name="__RefHeading___Toc491935403"/>
      <w:bookmarkEnd w:id="3"/>
      <w:r>
        <w:rPr/>
        <w:t>S/2) Oprava střešní PE/PVC folie – krytiny</w:t>
      </w:r>
    </w:p>
    <w:p>
      <w:pPr>
        <w:pStyle w:val="Normal"/>
        <w:rPr/>
      </w:pPr>
      <w:r>
        <w:rPr/>
        <w:t>Stávající vrchní střešní folie je tvořena PE/PVC fóliemi horkovzdušně svařovanými. Před napojením nové střešní folie na stávající je nutné provést důkladné očištění sávající folie v místě spoje a provedena aktivace chemickým aktivát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lie a celý systém použitý pro opravu střechy musí splňovat:</w:t>
      </w:r>
    </w:p>
    <w:p>
      <w:pPr>
        <w:pStyle w:val="Normal"/>
        <w:rPr/>
      </w:pPr>
      <w:r>
        <w:rPr/>
        <w:t>- plastová střešní fólie na bázi PVC vyztužená polyesterovou mřížkou</w:t>
      </w:r>
    </w:p>
    <w:p>
      <w:pPr>
        <w:pStyle w:val="Normal"/>
        <w:rPr/>
      </w:pPr>
      <w:r>
        <w:rPr/>
        <w:t>- odolává UV záření, může být vystavena přímým povětrnostním vlivům</w:t>
      </w:r>
    </w:p>
    <w:p>
      <w:pPr>
        <w:pStyle w:val="Normal"/>
        <w:rPr/>
      </w:pPr>
      <w:r>
        <w:rPr/>
        <w:t xml:space="preserve">- kompatibilitu se stávajícími PE/PVC foliemi </w:t>
      </w:r>
    </w:p>
    <w:p>
      <w:pPr>
        <w:pStyle w:val="Normal"/>
        <w:rPr/>
      </w:pPr>
      <w:r>
        <w:rPr/>
        <w:t>- kompatibilitu se živicemi a polystyrenem bez separační vrstvy</w:t>
      </w:r>
    </w:p>
    <w:p>
      <w:pPr>
        <w:pStyle w:val="Normal"/>
        <w:rPr/>
      </w:pPr>
      <w:r>
        <w:rPr/>
        <w:t>- odolnost proti křehnutí a zachování si pružnosti v čase, trvale svařitelný</w:t>
      </w:r>
    </w:p>
    <w:p>
      <w:pPr>
        <w:pStyle w:val="Normal"/>
        <w:rPr/>
      </w:pPr>
      <w:r>
        <w:rPr/>
        <w:t>- odolnost proti UV záření (ČSN EN 1297)</w:t>
      </w:r>
    </w:p>
    <w:p>
      <w:pPr>
        <w:pStyle w:val="Normal"/>
        <w:rPr/>
      </w:pPr>
      <w:r>
        <w:rPr/>
        <w:t>- ohebnost za nízkých teplot (ČSN EN 495-5) ≤ -25 °C</w:t>
      </w:r>
    </w:p>
    <w:p>
      <w:pPr>
        <w:pStyle w:val="Normal"/>
        <w:rPr/>
      </w:pPr>
      <w:r>
        <w:rPr/>
        <w:t>- rozměrová stálost (ČSN EN 1107-2) max. ± 0,3 %</w:t>
      </w:r>
    </w:p>
    <w:p>
      <w:pPr>
        <w:pStyle w:val="Normal"/>
        <w:rPr/>
      </w:pPr>
      <w:r>
        <w:rPr/>
        <w:t>- pevnost v tahu (ČSN EN 12311-2 metoda A) ≥ 1000 N/50 mm</w:t>
      </w:r>
    </w:p>
    <w:p>
      <w:pPr>
        <w:pStyle w:val="Normal"/>
        <w:rPr/>
      </w:pPr>
      <w:r>
        <w:rPr/>
        <w:t>- odolnost spoje ve smyku (ČSN EN 12317-2) ≥ 800 N/50 mm</w:t>
      </w:r>
    </w:p>
    <w:p>
      <w:pPr>
        <w:pStyle w:val="Normal"/>
        <w:rPr/>
      </w:pPr>
      <w:r>
        <w:rPr/>
        <w:t>- odolnost proti protrhávání (ČSN EN 12310-2) ≥ 200 N</w:t>
      </w:r>
    </w:p>
    <w:p>
      <w:pPr>
        <w:pStyle w:val="Normal"/>
        <w:rPr/>
      </w:pPr>
      <w:r>
        <w:rPr/>
        <w:t>- vodotěsnost pro vodu v kapalném skupenství, 400 kPa (ČSN EN 1928 metoda B)</w:t>
      </w:r>
    </w:p>
    <w:p>
      <w:pPr>
        <w:pStyle w:val="Normal"/>
        <w:rPr/>
      </w:pPr>
      <w:r>
        <w:rPr/>
        <w:t>- odolnost proti nárazu (ČSN EN 12691 metoda A) ≥ 1000mm</w:t>
      </w:r>
    </w:p>
    <w:p>
      <w:pPr>
        <w:pStyle w:val="Normal"/>
        <w:rPr/>
      </w:pPr>
      <w:r>
        <w:rPr/>
        <w:t xml:space="preserve">- tloušťka folie 1,5mm </w:t>
      </w:r>
    </w:p>
    <w:p>
      <w:pPr>
        <w:pStyle w:val="Normal"/>
        <w:rPr/>
      </w:pPr>
      <w:r>
        <w:rPr/>
        <w:t xml:space="preserve">- světle šedá, cca RAL 7040 </w:t>
      </w:r>
      <w:r>
        <w:rPr>
          <w:lang w:val="en-US" w:eastAsia="en-US"/>
        </w:rPr>
        <w:drawing>
          <wp:inline distT="0" distB="0" distL="0" distR="0">
            <wp:extent cx="1295400" cy="180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vádění hydroizolace</w:t>
      </w:r>
    </w:p>
    <w:p>
      <w:pPr>
        <w:pStyle w:val="Normal"/>
        <w:rPr/>
      </w:pPr>
      <w:r>
        <w:rPr/>
        <w:t>Hydroizolace bude provedena z PVC folií pro střešní konstrukce tl. 1,5mm s ochrannou podkladní geotextilii (min. 200-1350g/m2). Aplikace folie bude provedena dle požadavků a podkladů, technických listů a montážních návodů výrobce a projektové dokumentace. Ukončení folie bude ošetřeno zálivkou a nebo PU tmelem (dle umístění a charakteru ukonče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dochází k nesrovnalostem mezi projektovou dokumentací a skutečností nebo požadavky výrobce, bude provedeno řešení písemně odsouhlasené projektan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tvení</w:t>
      </w:r>
    </w:p>
    <w:p>
      <w:pPr>
        <w:pStyle w:val="Normal"/>
        <w:rPr/>
      </w:pPr>
      <w:r>
        <w:rPr/>
        <w:t>Veškeré spoje budou prováděny s kotvením do pevného podkladu (betonová mazanina, cihelné stěny nebo ŽB deska dle místa aplikace a skladby podkladu). Kotvení bude provedeno včetně koutových a ukončovacích lišt z poplastovaného plec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kotev: 5 ks.m</w:t>
      </w:r>
      <w:r>
        <w:rPr>
          <w:vertAlign w:val="superscript"/>
        </w:rPr>
        <w:t>-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oznámka: počet kotev při mechanickém kotvení platí pro př</w:t>
      </w:r>
      <w:r>
        <w:rPr>
          <w:i/>
        </w:rPr>
        <w:t>í</w:t>
      </w:r>
      <w:r>
        <w:rPr>
          <w:i/>
        </w:rPr>
        <w:t>pad, kdy byla tahovou zkouškou stanovena minimální výtažná síla větší než 1000 N na kotvicí prvek, to odpovídá dynamickému namáhání kotevního prvku silou 400 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Podklad na stěnách</w:t>
      </w:r>
    </w:p>
    <w:p>
      <w:pPr>
        <w:pStyle w:val="Normal"/>
        <w:rPr/>
      </w:pPr>
      <w:r>
        <w:rPr/>
        <w:t>Stávající vyvedení folie na stěnu bude demontováno, podkladní obklad odříznut ve spáře a otlučen včetně podkladní omítky. Po očištění bude provedeno vyrovnání a doplnění soklovou omítkou pro následné osazení krycí fol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oznámka: po dobu stavebních prací je nutné zabezpečit dotčené plochy proti povětrnosti provizorními opatřeními a zakrýváním konstrukc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aily aplikací střešních folií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644" w:hanging="0"/>
        <w:rPr>
          <w:sz w:val="22"/>
        </w:rPr>
      </w:pPr>
      <w:r>
        <w:rPr>
          <w:sz w:val="22"/>
          <w:lang w:val="en-US" w:eastAsia="en-US"/>
        </w:rPr>
        <w:t xml:space="preserve">Detail A) </w:t>
      </w:r>
      <w:r>
        <w:rPr>
          <w:b/>
          <w:sz w:val="22"/>
          <w:lang w:val="en-US" w:eastAsia="en-US"/>
        </w:rPr>
        <w:t>spoj střešní folie</w:t>
      </w:r>
      <w:r>
        <w:rPr>
          <w:sz w:val="22"/>
          <w:lang w:val="en-US" w:eastAsia="en-US"/>
        </w:rPr>
        <w:t xml:space="preserve"> v přesahu pásů (spoje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791075" cy="2209800"/>
            <wp:effectExtent l="0" t="0" r="0" b="0"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>
          <w:sz w:val="20"/>
          <w:lang w:val="en-US" w:eastAsia="en-US"/>
        </w:rPr>
        <w:t>1) střešní folie  tl. 1,5mm</w:t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3) podkladní (ochranná) textilie ze syntetických vláken</w:t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4) spoj fólií – horkovzdušně svařeno</w:t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6) kotvícíprvek</w:t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7) pojistná zálivka</w:t>
      </w:r>
    </w:p>
    <w:p>
      <w:pPr>
        <w:pStyle w:val="Normal"/>
        <w:ind w:left="177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644" w:hanging="0"/>
        <w:rPr>
          <w:sz w:val="22"/>
        </w:rPr>
      </w:pPr>
      <w:r>
        <w:rPr>
          <w:sz w:val="22"/>
          <w:lang w:val="en-US" w:eastAsia="en-US"/>
        </w:rPr>
        <w:t xml:space="preserve">Detail B) spoj střešní folie v přesahu pásů nekotvených k podkladu nebo v místě dilatace – </w:t>
      </w:r>
      <w:r>
        <w:rPr>
          <w:b/>
          <w:sz w:val="22"/>
          <w:lang w:val="en-US" w:eastAsia="en-US"/>
        </w:rPr>
        <w:t>přelepení stávající izolace</w:t>
      </w:r>
    </w:p>
    <w:p>
      <w:pPr>
        <w:pStyle w:val="Normal"/>
        <w:ind w:left="177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3915" cy="20167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>
          <w:sz w:val="20"/>
          <w:lang w:val="en-US" w:eastAsia="en-US"/>
        </w:rPr>
        <w:t>1) střešní folie  tl. 1,5mm</w:t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1p) kotvící pásek</w:t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3) podkladní (ochranná) textilie ze syntetických vláken</w:t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4) spoj fólií – horkovzdušně svařeno</w:t>
      </w:r>
    </w:p>
    <w:p>
      <w:pPr>
        <w:pStyle w:val="Normal"/>
        <w:ind w:left="709" w:hanging="0"/>
        <w:rPr/>
      </w:pPr>
      <w:r>
        <w:rPr>
          <w:sz w:val="20"/>
          <w:lang w:val="en-US" w:eastAsia="en-US"/>
        </w:rPr>
        <w:t xml:space="preserve">5) poplastovaný plech </w:t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6) kotvícíprvek</w:t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7) pojistná zálivk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Hydroizolační folie bude provedena včetně příslušných kotvících a doplňkových prvků (prostorové prvky koutů a rohů, kotvícího plechu na rozích a koutech atik – přechod mezi vodorovnou/svislou/vodorovnou plochou atiky apod.). Barva střešní folie bude šed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6845" cy="1572895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01290" cy="1804035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  <w:lang w:val="en-US" w:eastAsia="en-US"/>
        </w:rPr>
        <w:t>24-25) prostorová tvarov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26784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76" w:hanging="0"/>
        <w:rPr/>
      </w:pPr>
      <w:bookmarkStart w:id="4" w:name="__RefHeading___Toc491935404"/>
      <w:bookmarkEnd w:id="4"/>
      <w:r>
        <w:rPr/>
        <w:t>S/3) Úprava prostupu a napojení PE folie na prostup VZT</w:t>
      </w:r>
    </w:p>
    <w:p>
      <w:pPr>
        <w:pStyle w:val="Normal"/>
        <w:rPr/>
      </w:pPr>
      <w:r>
        <w:rPr/>
        <w:t>Stávající prostupy pro VZT bude demontován a nahrazen systémovou manžetou pro prostupy střešní fólií s bočním vývodem min. 0,2m nad úrovní střechy a uzavřením horní plochy (např. kolenem).</w:t>
      </w:r>
    </w:p>
    <w:p>
      <w:pPr>
        <w:pStyle w:val="Normal"/>
        <w:rPr/>
      </w:pPr>
      <w:r>
        <w:rPr/>
        <w:t>Napojení a úprava prostupu bude dle bodu S/4.</w:t>
      </w:r>
    </w:p>
    <w:p>
      <w:pPr>
        <w:pStyle w:val="Heading2"/>
        <w:ind w:left="576" w:hanging="0"/>
        <w:rPr/>
      </w:pPr>
      <w:bookmarkStart w:id="5" w:name="__RefHeading___Toc491935405"/>
      <w:bookmarkEnd w:id="5"/>
      <w:r>
        <w:rPr/>
        <w:t>S/4) Úprava prostupu a napojení PE/PVC folie na prostup ZTI</w:t>
      </w:r>
    </w:p>
    <w:p>
      <w:pPr>
        <w:pStyle w:val="Normal"/>
        <w:rPr/>
      </w:pPr>
      <w:r>
        <w:rPr/>
        <w:t xml:space="preserve">Stávající prostupy technických instalací budou ošetře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rostupující tyčové i trubní prvky rovinou terasy musí být spolehlivě připevněny k nosné konstrukci střešního pláště, nejmenší počet kotevních bodů na jeden prvek 3 ks.</w:t>
      </w:r>
    </w:p>
    <w:p>
      <w:pPr>
        <w:pStyle w:val="Normal"/>
        <w:rPr/>
      </w:pPr>
      <w:r>
        <w:rPr/>
        <w:t>Pro opracování trubního prostupu s možností volného převlečení plošné tvarovky použijeme Límec z PVC vyrobený z fólie tl. 2,0 mm. Ve středu límce nůžkami zvětšíme kruhový otvor na průměr o cca 1/3 až 1/2 menší, než je vnější průměr trouby. Přířez fólie v okolí otvoru límce se z obou stran nahřeje horkým vzduchem a za tepla se navlékne na prostupující troubu. Tímto se z původně plošného dílce vytvaruje prostorová manžeta těsně obepínající prostupující troubu.</w:t>
      </w:r>
    </w:p>
    <w:p>
      <w:pPr>
        <w:pStyle w:val="Normal"/>
        <w:rPr/>
      </w:pPr>
      <w:r>
        <w:rPr/>
        <w:t>Vodorovná část tvarovky se přivaří horkým vzduchem k hydroizolační fólii kolem prostupující trouby, která je ukončena těsně u ní. Doporučujeme celoplošné navaření límce tvarovky na fólii přiléhající hlavní hydroizolační vrstvy.</w:t>
      </w:r>
    </w:p>
    <w:p>
      <w:pPr>
        <w:pStyle w:val="Normal"/>
        <w:rPr/>
      </w:pPr>
      <w:r>
        <w:rPr/>
        <w:t>Svislá část prostupující trouby se ovine přířezem z homogenní fólie obdélníkového tvaru tak, aby jeho ukončení bylo v předepsané výšce nejméně 150 mm nad přiléhajícím povrchem povlakové krytiny. Současně s ovíjením přířezu kolem prostupující trouby se dolní část přířezu horkovzdušně přivaří k manžetě plošné tvarovky, a horní okraj pak k prostupující troubě. Začátek a konec obdélníkového přířezu se na závěr vzájemně svaří. Všechny spoje se ošetří pojistnou zálivkovou hm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řípadě, že se jedná o trubní prostup, na který nelze tvarovku shora navléknout (pevná hlavice, nebo jiná tomu bránící konstrukce), použije se pro opracování tohoto prostupu kruhová tvarovka o průměru, kterým spolehlivě překryjeme instalované kotevní prvky s min. přesazením 50 mm přes jejich obvodovou linii. Vyříznutím vnitřního otvoru cca o 1/3 až 1/2 menšího než je průměr trouby vytvoříme mezikruží z homogenní fólie. Toto mezikruží v jednom místě rozřízneme a nasadíme na prostupující troubu z boku. Vytvarování manžety dosáhneme postupným vytahováním vnitřního okraje mezikruží na svislou plochu prostupující trouby se současným přivařením. V místě řezu se tvarovka s přesahem opět svaří. Svislou část prostupující trouby pak opracujeme přířezem obdélníkového tvaru podle výše uvedeného postup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bní prostup z materiálů nesvařitelných s fólií: při opracování prostupu se postupuje stejným způsobem jako u prostupu z PVC viz výše. Horní okraj svislé části přířezu z homogenní fólie se na plášti prostupující trouby zajistí v pozici proti sesunutí nekorodující páskou a utěsněním trvale pružným PU tmele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1825" cy="18002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11250" cy="18053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71905" cy="17957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  <w:lang w:val="en-US" w:eastAsia="en-US"/>
        </w:rPr>
        <w:t>stávající prostupy VZT a ZTI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Heading2"/>
        <w:ind w:left="576" w:hanging="0"/>
        <w:rPr/>
      </w:pPr>
      <w:bookmarkStart w:id="6" w:name="__RefHeading___Toc491935406"/>
      <w:bookmarkEnd w:id="6"/>
      <w:r>
        <w:rPr/>
        <w:t>S/5) Napojení PE/PVC folie na stávající vpust</w:t>
      </w:r>
    </w:p>
    <w:p>
      <w:pPr>
        <w:pStyle w:val="Normal"/>
        <w:rPr/>
      </w:pPr>
      <w:r>
        <w:rPr/>
        <w:t>Zachovávané vpustu budou od stávající krytiny vyříznuty v dostatečné vzdálenosti pro bezpečné napojení a svaření nové a stávající folie dle podkladů výrobce folie (min. š. svaru100mm). Před napojením nové střešní folie na stávající je nutné provést důkladné očištění sávající folie v místě spoje a provedena aktivace chemickým aktivátore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9825" cy="207264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  <w:lang w:val="en-US" w:eastAsia="en-US"/>
        </w:rPr>
        <w:t>stávající vpust (zachovávaná)</w:t>
      </w:r>
    </w:p>
    <w:p>
      <w:pPr>
        <w:pStyle w:val="Heading2"/>
        <w:ind w:left="576" w:hanging="0"/>
        <w:rPr/>
      </w:pPr>
      <w:bookmarkStart w:id="7" w:name="__RefHeading___Toc491935407"/>
      <w:r>
        <w:rPr/>
        <w:t>S/6) Úprava vytažení a napojení PE/PVC folie u prahu a na profily dveří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yto atypické prvky budou provedeny s obzvláštní pečlivostí. Střešní folie v místě prahu bude provedena ve dvou vrstvách s aplikací koutových kotvících plechů (plechy budou mechanicky kotveny do podkladu). podrobněji viz obrazová čás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6080" cy="216090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40435" cy="21532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6505" cy="215709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  <w:lang w:val="en-US" w:eastAsia="en-US"/>
        </w:rPr>
        <w:t>stávající šešení prahu</w:t>
      </w:r>
    </w:p>
    <w:p>
      <w:pPr>
        <w:pStyle w:val="Heading2"/>
        <w:ind w:left="576" w:hanging="0"/>
        <w:rPr/>
      </w:pPr>
      <w:bookmarkStart w:id="8" w:name="__RefHeading___Toc491935408"/>
      <w:bookmarkEnd w:id="8"/>
      <w:r>
        <w:rPr/>
        <w:t>S/7) Oprava omítky stěny terasy</w:t>
      </w:r>
    </w:p>
    <w:p>
      <w:pPr>
        <w:pStyle w:val="Normal"/>
        <w:rPr/>
      </w:pPr>
      <w:r>
        <w:rPr/>
        <w:t xml:space="preserve">Stávající vrchní vrstva fasády vykazuje lokální poškození, odpadání nebo nesoudržnost s podkladem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4510" cy="17945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22705" cy="180086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5155" cy="17976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20" r="-5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  <w:lang w:val="en-US" w:eastAsia="en-US"/>
        </w:rPr>
        <w:t>defekty omítk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rincip opravy fasád</w:t>
      </w:r>
    </w:p>
    <w:p>
      <w:pPr>
        <w:pStyle w:val="Normal"/>
        <w:rPr/>
      </w:pPr>
      <w:r>
        <w:rPr/>
        <w:t>Nesoudržné plochy (vyznačeny ve výkresové dokumentaci) budou otlučeny a vzniklá plocha zbavena prachu a nečistot ocelovými kartáči a tlakovou vodou. Na navlhčený podklad bude provedena vnější soklová omítka a po jejím vyzrání (dle technického listu výrobce – přibližně tl. 10mm &gt; doba zrání 10 dnů) bude provedena zatíraná vnější soklová omítka jemná. Jako finální vrstva bude proveden (po vyzrání podkladu) vnější silikonový nátěr v barvě původního povrc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Arial Narrow"/>
        </w:rPr>
        <w:t xml:space="preserve"> </w:t>
      </w:r>
      <w:r>
        <w:rPr/>
        <w:t>světle hnědá (odrazivost-HBW cca 55%, přibližně RAL  101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7085" cy="67373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76" w:hanging="0"/>
        <w:rPr/>
      </w:pPr>
      <w:bookmarkStart w:id="9" w:name="__RefHeading___Toc491935409"/>
      <w:bookmarkEnd w:id="9"/>
      <w:r>
        <w:rPr/>
        <w:t>S/8) Přeložení jednotky VZT na stěnové konzoly</w:t>
      </w:r>
    </w:p>
    <w:p>
      <w:pPr>
        <w:pStyle w:val="Normal"/>
        <w:rPr/>
      </w:pPr>
      <w:r>
        <w:rPr/>
        <w:t>Stávající jednotky umístěné na ploše terasy budou přemístěné na nově osazené stěnové konzoly.</w:t>
      </w:r>
    </w:p>
    <w:p>
      <w:pPr>
        <w:pStyle w:val="Normal"/>
        <w:rPr/>
      </w:pPr>
      <w:r>
        <w:rPr/>
        <w:t xml:space="preserve">Tyto práce budou provedeny před započetím oprav krytiny terasy. </w:t>
      </w:r>
    </w:p>
    <w:p>
      <w:pPr>
        <w:pStyle w:val="Normal"/>
        <w:rPr/>
      </w:pPr>
      <w:r>
        <w:rPr/>
        <w:t>Přemístění jednotek bude provedeno bez potřeby jejich odpojení a opětovného připojení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1795" cy="162814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  <w:lang w:val="en-US" w:eastAsia="en-US"/>
        </w:rPr>
        <w:t>jednotka VZT umístěná na podlaze terasy</w:t>
      </w:r>
    </w:p>
    <w:p>
      <w:pPr>
        <w:pStyle w:val="Heading2"/>
        <w:ind w:left="576" w:hanging="0"/>
        <w:rPr/>
      </w:pPr>
      <w:bookmarkStart w:id="10" w:name="__RefHeading___Toc491935410"/>
      <w:bookmarkEnd w:id="10"/>
      <w:r>
        <w:rPr/>
        <w:t>S/9) Přeložení přívodů VZT jednotek</w:t>
      </w:r>
    </w:p>
    <w:p>
      <w:pPr>
        <w:pStyle w:val="Normal"/>
        <w:rPr/>
      </w:pPr>
      <w:r>
        <w:rPr/>
        <w:t xml:space="preserve">Jedná se o přeložení přívodů dvou jednotek VZT, jejích vedení je provedeno na svislých částech folie teras. Přeložení bude provedeno s odpojením jednotek od stávajícího vedení s úpravou Cu rozvodu, zajištěním Cu potrubí proti UV záření, odsátím chladiva. </w:t>
      </w:r>
    </w:p>
    <w:p>
      <w:pPr>
        <w:pStyle w:val="Normal"/>
        <w:rPr/>
      </w:pPr>
      <w:r>
        <w:rPr/>
        <w:t>Po dokončení úprav vedení mimo plochy oprav (min. 0,5m nad podlahu terasy) bude provedena opětovná montáž, naplnění chladiva, funkční zkouška a zaregulování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0260" cy="216281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13305" cy="216217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překládané vedení VZT</w:t>
      </w:r>
    </w:p>
    <w:p>
      <w:pPr>
        <w:pStyle w:val="Heading2"/>
        <w:ind w:hanging="0"/>
        <w:rPr/>
      </w:pPr>
      <w:r>
        <w:rPr/>
        <w:t>S/10) Oprava podkladu</w:t>
      </w:r>
    </w:p>
    <w:p>
      <w:pPr>
        <w:pStyle w:val="Normal"/>
        <w:rPr/>
      </w:pPr>
      <w:r>
        <w:rPr/>
        <w:t>Většina plochy pod stávající folii je opatřena dlažbou (předpoklad dlažba 100x100mm do maltového lože), která bude vybouraná s vyrovnáním podkladu a tato vrstva bude nahrazena jemným cementovým potěrem tl. 40mm s hlazeným povrchem ocelovým hladítkem („gletovaný beton“). Provedením nového povrhu bude zachováno stávající spádování teras do vpustí a napojení na okolní plochy. Kolem zdí budou osazeny dilatační pásky min. tl. 10mm. Případné dilatace podkladních nosných konstrukcí bude zachováno vložením dilatačních vložek.</w:t>
      </w:r>
    </w:p>
    <w:p>
      <w:pPr>
        <w:pStyle w:val="Heading1"/>
        <w:rPr/>
      </w:pPr>
      <w:bookmarkStart w:id="11" w:name="__RefHeading___Toc491935411"/>
      <w:bookmarkEnd w:id="11"/>
      <w:r>
        <w:rPr/>
        <w:t>Ostatní pokyny</w:t>
      </w:r>
    </w:p>
    <w:p>
      <w:pPr>
        <w:pStyle w:val="Heading2"/>
        <w:ind w:hanging="0"/>
        <w:rPr/>
      </w:pPr>
      <w:bookmarkStart w:id="12" w:name="__RefHeading___Toc491935412"/>
      <w:bookmarkEnd w:id="12"/>
      <w:r>
        <w:rPr/>
        <w:t>Pokyny pro údržbu</w:t>
      </w:r>
    </w:p>
    <w:p>
      <w:pPr>
        <w:pStyle w:val="Normal"/>
        <w:rPr>
          <w:b/>
          <w:b/>
        </w:rPr>
      </w:pPr>
      <w:r>
        <w:rPr>
          <w:b/>
        </w:rPr>
        <w:t>Bleskosvod</w:t>
      </w:r>
    </w:p>
    <w:p>
      <w:pPr>
        <w:pStyle w:val="Normal"/>
        <w:rPr/>
      </w:pPr>
      <w:r>
        <w:rPr/>
        <w:t xml:space="preserve">Ochrana uzemnění a LPS je spojena s kovovými konstrukcemi na terase a vlastní bleskosvod je tvořen bleskosvodným lan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vedení bude zachováno. V případě kolize z prováděnými opravami bude provedené řešení odsouhlaseno investorem a technickým dozorem před jeho provedením</w:t>
      </w:r>
    </w:p>
    <w:p>
      <w:pPr>
        <w:pStyle w:val="Heading2"/>
        <w:ind w:hanging="0"/>
        <w:rPr/>
      </w:pPr>
      <w:bookmarkStart w:id="13" w:name="__RefHeading___Toc491935413"/>
      <w:bookmarkEnd w:id="13"/>
      <w:r>
        <w:rPr/>
        <w:t>Staveništní plochy</w:t>
      </w:r>
    </w:p>
    <w:p>
      <w:pPr>
        <w:pStyle w:val="Normal"/>
        <w:rPr/>
      </w:pPr>
      <w:r>
        <w:rPr/>
        <w:t xml:space="preserve">Přístup do prostor dotčených stavebními pracemi a vlastní práce budou provádět pouze proškolení a pověření pracovníci (přístup opatřen tabulkou a uzavřením přístupu - viz obr.1). Místo možného dopadu bude zabezpečeno proti vstupu osob (ohrazením, vyloučením provozu, střežením) a jeho okolí chráněno proti případnému odrazu nebo rozstřiku shozeného předmětu nebo materiálu. Provedené otvory s otevřenou výškou více jak 1,5m budou opatřeny zábranami výšky 1,1m (variantně překrytí tesařskou konstrukcí) a postupně budou nahrazeny budovanými prvky a konstrukcemi s ochranným pásmem min. 3,5m. </w:t>
      </w:r>
    </w:p>
    <w:p>
      <w:pPr>
        <w:pStyle w:val="Normal"/>
        <w:rPr/>
      </w:pPr>
      <w:r>
        <w:rPr/>
        <w:t>Bouraný materiál a konstrukce nebudou skladovány na staveništi, ale budou neprodleně odváženy mechanizací (nákladní/osobní automobily), z dvora objektu po vnitroareálové komunikaci, která navazuje výjezdem z areálu na veřejnou komunikaci v ulici. Mezideponie a deponie ani venkovní oplocení není třeba provádět, proto nebudou prováděny.</w:t>
      </w:r>
    </w:p>
    <w:p>
      <w:pPr>
        <w:pStyle w:val="Normal"/>
        <w:ind w:left="284" w:hanging="0"/>
        <w:jc w:val="left"/>
        <w:rPr/>
      </w:pPr>
      <w:r>
        <w:rPr/>
        <w:drawing>
          <wp:inline distT="0" distB="0" distL="0" distR="0">
            <wp:extent cx="1676400" cy="18288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/>
      </w:pPr>
      <w:r>
        <w:rPr>
          <w:sz w:val="20"/>
        </w:rPr>
        <w:t>obr.1 (bezpečnostní značení)</w:t>
      </w:r>
    </w:p>
    <w:p>
      <w:pPr>
        <w:pStyle w:val="Normal"/>
        <w:ind w:left="567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Ostatní dokončovací práce</w:t>
      </w:r>
    </w:p>
    <w:p>
      <w:pPr>
        <w:pStyle w:val="Normal"/>
        <w:tabs>
          <w:tab w:val="clear" w:pos="709"/>
          <w:tab w:val="left" w:pos="644" w:leader="none"/>
        </w:tabs>
        <w:rPr/>
      </w:pPr>
      <w:r>
        <w:rPr/>
        <w:t>Vyčištění staveniště a odvoz odpadu na skládku k tomu určenou (poplatek za skládku – likvidace odpadů dle zákona č.185/2001)</w:t>
      </w:r>
    </w:p>
    <w:p>
      <w:pPr>
        <w:pStyle w:val="Normal"/>
        <w:tabs>
          <w:tab w:val="clear" w:pos="709"/>
          <w:tab w:val="left" w:pos="644" w:leader="none"/>
        </w:tabs>
        <w:rPr/>
      </w:pPr>
      <w:r>
        <w:rPr/>
        <w:t>Nakládání s odpady a jejich likvidace musí probíhat v souladu se zvláštními předpisy.</w:t>
      </w:r>
    </w:p>
    <w:p>
      <w:pPr>
        <w:pStyle w:val="Normal"/>
        <w:tabs>
          <w:tab w:val="clear" w:pos="709"/>
          <w:tab w:val="left" w:pos="644" w:leader="none"/>
        </w:tabs>
        <w:rPr/>
      </w:pPr>
      <w:r>
        <w:rPr/>
        <w:t>Likvidace nepoužitelných zbytků hmot dodávaných v suchém stavu se provádí jejich zakropením vodou a po jejich vytvrdnutí se deponují na skládku jako inertní stavební odpad.</w:t>
      </w:r>
    </w:p>
    <w:p>
      <w:pPr>
        <w:pStyle w:val="Normal"/>
        <w:tabs>
          <w:tab w:val="clear" w:pos="709"/>
          <w:tab w:val="left" w:pos="644" w:leader="none"/>
        </w:tabs>
        <w:rPr/>
      </w:pPr>
      <w:r>
        <w:rPr/>
        <w:t>Likvidace nepoužitelných zbytků hmot dodávaných v pastózním stavu se provádí zabezpečením přístupu vzduchu ke hmotě a po jejich vytvrdnutí se deponují na skládku jako inertní stavební odpad.</w:t>
      </w:r>
    </w:p>
    <w:p>
      <w:pPr>
        <w:pStyle w:val="Normal"/>
        <w:tabs>
          <w:tab w:val="clear" w:pos="709"/>
          <w:tab w:val="left" w:pos="644" w:leader="none"/>
        </w:tabs>
        <w:rPr/>
      </w:pPr>
      <w:r>
        <w:rPr/>
        <w:t>Likvidace nepoužitelných zbytků lamel a stavebních desek se provádí deponováním na skládce jako inertní stavební odpad.</w:t>
      </w:r>
    </w:p>
    <w:p>
      <w:pPr>
        <w:pStyle w:val="Heading1"/>
        <w:rPr/>
      </w:pPr>
      <w:bookmarkStart w:id="14" w:name="__RefHeading___Toc491935414"/>
      <w:bookmarkEnd w:id="14"/>
      <w:r>
        <w:rPr/>
        <w:t>Fotodokumentac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4715" cy="28860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09395" cy="287845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24660" cy="287591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20"/>
          <w:lang w:val="en-US" w:eastAsia="en-US"/>
        </w:rPr>
        <w:t>stávající plochy teras</w:t>
      </w:r>
    </w:p>
    <w:p>
      <w:pPr>
        <w:pStyle w:val="Normal"/>
        <w:tabs>
          <w:tab w:val="clear" w:pos="709"/>
          <w:tab w:val="left" w:pos="644" w:leader="none"/>
        </w:tabs>
        <w:ind w:left="64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644" w:leader="none"/>
        </w:tabs>
        <w:rPr/>
      </w:pPr>
      <w:r>
        <w:rPr/>
        <w:t>Vypracoval:</w:t>
        <w:tab/>
        <w:t>Ing. František Kozubík, Václav Janoušek</w:t>
      </w:r>
    </w:p>
    <w:p>
      <w:pPr>
        <w:pStyle w:val="Heading1"/>
        <w:suppressAutoHyphens w:val="false"/>
        <w:ind w:left="431" w:hanging="431"/>
        <w:rPr/>
      </w:pPr>
      <w:bookmarkStart w:id="15" w:name="__RefHeading___Toc491935415"/>
      <w:bookmarkEnd w:id="15"/>
      <w:r>
        <w:rPr/>
        <w:t>Technické normy související s předmětem plnění zakázky a to zejména</w:t>
      </w:r>
    </w:p>
    <w:p>
      <w:pPr>
        <w:pStyle w:val="TextBody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sectPr>
          <w:type w:val="continuous"/>
          <w:pgSz w:w="11906" w:h="16838"/>
          <w:pgMar w:left="1418" w:right="1418" w:gutter="0" w:header="0" w:top="1361" w:footer="1418" w:bottom="147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0" w:right="-142" w:hanging="0"/>
        <w:rPr>
          <w:sz w:val="22"/>
          <w:u w:val="single"/>
        </w:rPr>
      </w:pPr>
      <w:r>
        <w:rPr>
          <w:sz w:val="22"/>
          <w:u w:val="single"/>
        </w:rPr>
        <w:t>NORMY PROVÁDĚC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4"/>
        </w:rPr>
      </w:pPr>
      <w:r>
        <w:rPr>
          <w:sz w:val="22"/>
          <w:u w:val="single"/>
        </w:rPr>
      </w:r>
    </w:p>
    <w:p>
      <w:pPr>
        <w:pStyle w:val="Normal"/>
        <w:shd w:fill="FFFFFF" w:val="clear"/>
        <w:ind w:right="-142" w:hanging="0"/>
        <w:rPr>
          <w:rStyle w:val="StylKurzvaern"/>
          <w:color w:val="000000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8101 (738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Lešení. Společná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2 (7381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Pojízdná a volně stojící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5 (7381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6 (7381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hranné a záchytn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7(73810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rubkov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8 (73810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pěrná leš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řesnost ve výstavbě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2 (730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5 (7302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Navrhování geometrické přesnost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1 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1: Přesnost osaze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2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2: Přesnost monolitických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1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1: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3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3: Pozemní stave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2-5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5: Kontrola přesnosti stavebních dílc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Světlo a teplo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 xml:space="preserve">ČSN 73 0540-1 (730540)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1: Termíny, definice a veličin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2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 - Část 2: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3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3: Výpočtové hodnoty veličin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4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4: Výpočtové metod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1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 - Část 1: Základní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2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2: Denní osvětlení obytných budov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3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3: Denní osvětlení škol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4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4: Denní osvětlení průmyslových budov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Ostat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P 73 0600 (7306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2 (7308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Ne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4 (730804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901 (7319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střech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520 (73252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rsnost povrchů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601 (732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810(7328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é stavební konstrukce. Provádě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NORMY PRO PROJEKTOVÁNÍ</w:t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Navrhování staveb -  všeobecně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 0033 (73003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polehlivost stavebních konstrukcí a základových půd. Základní ustanovení pro zatížení a účin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tížení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6 (73003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eismická zatížení staveb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7 (73003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tlak na stavební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038 (73003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a posuzování stavebních konstrukcí při přestavbách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Část 1: Zásady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1: Zatížení konstrukcí. Objemová tíha, vlastní tíha a užitná zatíž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2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2: Zatížení konstrukcí. Zatížení konstrukcí namáhaných požá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3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3: Zatížení konstrukcí. Zatížení sněh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4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4: Zatížení konstrukcí. Zatížení vět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5: Zatížení konstrukci. Zatížení teplotou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6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6: Zatížení konstrukcí. Zatížení během prová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7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7: Zatížení konstrukcí. Mimořádná zatížení od nárazů a výbuch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06 (7306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Povlakové hydroizolace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10 (730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Hydroizolace staveb - Sanace vlhkého zdiva - Základní ustanoven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, betonové a ocelové konstrukce - navrhován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101 (731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1 (7312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2 (731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tenkostěnných železo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401 (7314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500 (7315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elové konstrukce. Základní ustanovení pro výpočet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601 (731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lastové konstrukce. Základní ustanovení pro navrhová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Nátěr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rStyle w:val="StylKurzvaern"/>
          <w:b/>
          <w:b/>
          <w:color w:val="000000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009 Povrchová úprava nátěrem – předepisování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153 Kovové a nekovové organické povlaky na slitinách železa. Metody stanovení stupně prorezavě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220 Zásady povrchové úpravy nátěrem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21 Úprava povrchu oceli před nátě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40 Volba nátěrů pro ochranu kovových technických výrobků proti koroz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60 Ochrana ocelových konstrukcí proti atmosférické koroz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610 Klempířské práce staveb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49 0630 Povrchová ochrana dřevěných konstrukcí proti ohni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49 0615 Ochrana dřeva vodnými prostředky proti biologickým škůdcům a ohn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0 Natěračské práce stavební. Základní ustanove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1 Natěračské práce stavební. Nátěry na dřevo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2 Natěračské práce stavební. Nátěry na kove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3 Natěračské práce stavební. Nátěry na omítká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4 Natěračské práce stavební. Nátěry na skle.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Ostatní technické specifikace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Veškeré odkazy na 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-4529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české technické normy, které přejímají evropské norm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-3678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é norm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-2827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á technická schválení</w:t>
      </w:r>
    </w:p>
    <w:p>
      <w:pPr>
        <w:pStyle w:val="Normal"/>
        <w:tabs>
          <w:tab w:val="clear" w:pos="709"/>
          <w:tab w:val="left" w:pos="284" w:leader="none"/>
        </w:tabs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technické specifikace zveřejněné v úředním věstníku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-1976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Evropské unie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-1125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české technické norm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-274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/>
      </w:pPr>
      <w:r>
        <w:rPr>
          <w:sz w:val="16"/>
          <w:szCs w:val="16"/>
        </w:rPr>
        <w:t>stavební technická osvědčení obsažené v projektové dokumentaci jsou součástí technických specifikací zakázky, i když nejsou výše výslovně uvede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0" w:right="0" w:firstLine="348"/>
        <w:jc w:val="left"/>
        <w:rPr/>
      </w:pPr>
      <w:r>
        <w:rPr/>
        <w:t xml:space="preserve">Příklad technických  lisů vhodných materiálů k použití (možno zaměnit za materiál obdobných parametrů a vlastností): </w:t>
      </w:r>
    </w:p>
    <w:p>
      <w:pPr>
        <w:sectPr>
          <w:footerReference w:type="default" r:id="rId31"/>
          <w:type w:val="nextPage"/>
          <w:pgSz w:w="11906" w:h="16838"/>
          <w:pgMar w:left="1418" w:right="849" w:gutter="0" w:header="0" w:top="1418" w:footer="1418" w:bottom="1474"/>
          <w:pgNumType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2"/>
      <w:type w:val="nextPage"/>
      <w:pgSz w:w="11906" w:h="16838"/>
      <w:pgMar w:left="1418" w:right="1418" w:gutter="0" w:header="0" w:top="141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131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3.9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04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3:00Z</dcterms:created>
  <dc:creator>Erding</dc:creator>
  <dc:description/>
  <cp:keywords/>
  <dc:language>en-US</dc:language>
  <cp:lastModifiedBy>Janoušek Václav</cp:lastModifiedBy>
  <cp:lastPrinted>2015-07-07T17:24:00Z</cp:lastPrinted>
  <dcterms:modified xsi:type="dcterms:W3CDTF">2017-08-31T12:34:00Z</dcterms:modified>
  <cp:revision>53</cp:revision>
  <dc:subject/>
  <dc:title>OBSAH:</dc:title>
</cp:coreProperties>
</file>